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Kindergarten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The core features of the Daily Five plan are listed below. After each component, there are lists of areas where these components would fit in or match in inten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ad to Self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 center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ing “just right” text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up to 7 leveled readers per week, matching the concept question of the week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decodable reader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My Skills Buddy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Trucktown Reader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ing the computer and the “Leveled Reader Database”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Read to Someone 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 small group time with a teacher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in center tim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a partner during center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ne-on-one to a teacher for progress monitoring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ding Trucktown Readers, Leveled Readers, and Decodable Reader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sten to Reading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aching concepts of prin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build comprehension skill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develop higher level thinking skill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understand story element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 different purpose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build oral vocabulary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egrated with “Dialogic Reading” proces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Truckery Town Rhyme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Main Selection Big Book or Trade Book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additional Read Aloud selection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Phonics Songs and Rhymes Flip Char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the Talk With Me/Sing With Chart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</w:rPr>
        <w:t>to extend Listening and Speaking Skill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computer Leveled Reader Database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tilizing the computer to listen to Main Selectio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a center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in small group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build fluenc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rd Work</w:t>
      </w:r>
    </w:p>
    <w:p>
      <w:pPr>
        <w:pStyle w:val="Normal"/>
        <w:ind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ocabular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ild oral vocabulary and Amazing Word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the Question of the week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>using Truckery Town Rhyme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Concept Talk and Anchored Talk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support for ELL student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ilding academic vocabular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aching high frequency word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Decodable Readers and Decodable eBooks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>integrating with science and social studie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tending into math, art, music to create connection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technology to reinforce concepts in an interactive wa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a center called Word Work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honics/Phonemic Awarenes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ating an awareness of sound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ilding the ability to hear individual sound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dentify and manipulate sound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letter til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ound by sound blending and segmenting word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ding or deleting sounds from word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picture cards for individual sound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tch sounds in pictures with the Listen For page each week in the Skills Budd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y focusing on a Target Sound each week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ELL support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y teaching Alphabetic Knowledg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decodable text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computer and Letter Tile Drag and Drop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rk on Writing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riting every day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roduced and modeled by teacher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daily application independently by students encouraged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build reading skill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teach convention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fter you read with Think, Talk, and Write section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Look Back and Write Feature, connected to text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nected to 21</w:t>
      </w:r>
      <w:r>
        <w:rPr>
          <w:rFonts w:cs="Century Gothic" w:ascii="Century Gothic" w:hAnsi="Century Gothic"/>
          <w:vertAlign w:val="superscript"/>
        </w:rPr>
        <w:t>st</w:t>
      </w:r>
      <w:r>
        <w:rPr>
          <w:rFonts w:cs="Century Gothic" w:ascii="Century Gothic" w:hAnsi="Century Gothic"/>
        </w:rPr>
        <w:t xml:space="preserve"> Century Skill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rning New Literacie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 songs online called Grammar Jammer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>colleen.mccarthy@pearso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14800</wp:posOffset>
          </wp:positionH>
          <wp:positionV relativeFrom="paragraph">
            <wp:posOffset>-114300</wp:posOffset>
          </wp:positionV>
          <wp:extent cx="1257300" cy="1054735"/>
          <wp:effectExtent l="0" t="0" r="0" b="0"/>
          <wp:wrapTight wrapText="bothSides">
            <wp:wrapPolygon edited="0">
              <wp:start x="-139" y="0"/>
              <wp:lineTo x="-139" y="21295"/>
              <wp:lineTo x="21600" y="21295"/>
              <wp:lineTo x="21600" y="0"/>
              <wp:lineTo x="-1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054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b/>
        <w:sz w:val="48"/>
        <w:szCs w:val="48"/>
      </w:rPr>
      <w:t>Daily Five</w:t>
    </w:r>
    <w:r>
      <w:rPr>
        <w:rFonts w:cs="Monotype Corsiva" w:ascii="Monotype Corsiva" w:hAnsi="Monotype Corsiva"/>
        <w:sz w:val="48"/>
        <w:szCs w:val="48"/>
      </w:rPr>
      <w:t xml:space="preserve"> Correlations to </w:t>
    </w:r>
  </w:p>
  <w:p>
    <w:pPr>
      <w:pStyle w:val="Normal"/>
      <w:rPr>
        <w:rFonts w:ascii="Monotype Corsiva" w:hAnsi="Monotype Corsiva" w:cs="Monotype Corsiva"/>
        <w:sz w:val="48"/>
        <w:szCs w:val="48"/>
      </w:rPr>
    </w:pPr>
    <w:r>
      <w:rPr>
        <w:rFonts w:cs="Monotype Corsiva" w:ascii="Monotype Corsiva" w:hAnsi="Monotype Corsiva"/>
        <w:sz w:val="48"/>
        <w:szCs w:val="48"/>
      </w:rPr>
      <w:t xml:space="preserve">Scott Foresman </w:t>
    </w:r>
    <w:r>
      <w:rPr>
        <w:rFonts w:cs="Monotype Corsiva" w:ascii="Monotype Corsiva" w:hAnsi="Monotype Corsiva"/>
        <w:b/>
        <w:sz w:val="48"/>
        <w:szCs w:val="48"/>
      </w:rPr>
      <w:t>Reading Street</w:t>
    </w:r>
  </w:p>
  <w:p>
    <w:pPr>
      <w:pStyle w:val="Header"/>
      <w:rPr>
        <w:rFonts w:ascii="Monotype Corsiva" w:hAnsi="Monotype Corsiva" w:cs="Monotype Corsiva"/>
        <w:sz w:val="48"/>
        <w:szCs w:val="48"/>
      </w:rPr>
    </w:pPr>
    <w:r>
      <w:rPr>
        <w:rFonts w:cs="Monotype Corsiva" w:ascii="Monotype Corsiva" w:hAnsi="Monotype Corsiva"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18"/>
      <w:szCs w:val="18"/>
    </w:rPr>
  </w:style>
  <w:style w:type="character" w:styleId="WW8Num6z1">
    <w:name w:val="WW8Num6z1"/>
    <w:qFormat/>
    <w:rPr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8:34:00Z</dcterms:created>
  <dc:creator>Pearson</dc:creator>
  <dc:description/>
  <cp:keywords/>
  <dc:language>en-US</dc:language>
  <cp:lastModifiedBy>Pearson</cp:lastModifiedBy>
  <dcterms:modified xsi:type="dcterms:W3CDTF">2010-05-23T18:34:00Z</dcterms:modified>
  <cp:revision>2</cp:revision>
  <dc:subject/>
  <dc:title>Daily Five Correlations to </dc:title>
</cp:coreProperties>
</file>